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79968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96842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98923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83796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