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10658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37064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2597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727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