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107526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426625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041643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649286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