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681508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333301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110675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6861988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