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00399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81161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