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934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49044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6572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4929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