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3888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888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381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6468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