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30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936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06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089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