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500243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212243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275700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460870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