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071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303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423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537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