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61843740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14168834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12264505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52702950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52547932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37622647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53178374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81774351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68569757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6090409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6454370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