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07714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96179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20016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60623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61218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91812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8466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83463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74213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5602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95735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