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0280510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8217950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2986040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4810042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1691319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2434069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653122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712097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6172908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6179639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155137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