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9242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72286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77366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26076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6116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7302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36904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26723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00660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68072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172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