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41991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75937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29284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93055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49314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19862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25456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2816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83463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33412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45028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