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87418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25119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05214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75232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03856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68455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08584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9929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67808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9749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50828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