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72438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12681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674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1740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89040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16548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64479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6528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38104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563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04548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