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85588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8176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48259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65659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73758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85394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25246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13603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39703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19686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15595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