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99907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83331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45487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73988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05162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7276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12863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9122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5853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20493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7807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