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36124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8733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87591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16826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61011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86871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7131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20380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93579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82360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13322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