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32354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3235458"/>
      <w:bookmarkStart w:id="1" w:name="__Fieldmark__0_6832354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