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12232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44931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65994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2843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