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39402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2624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58738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69982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