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0588718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9063723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8532374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9179461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