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37189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09461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05989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65085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565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799874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63184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64960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