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76681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99203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25976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85816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