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5385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778861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8224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30627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09686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1721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9037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04516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