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68750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74248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8471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50941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236909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01388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6814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8272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