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81632076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36830722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38964872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23682602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