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84716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242896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381529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65570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70708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175812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284197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371139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