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574734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05753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361469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56447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