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8897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82073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80178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