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93786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9378623"/>
            <w:bookmarkStart w:id="1" w:name="__Fieldmark__0_34093786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