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967688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73205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5508850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5295160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