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96142925"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52587472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1083567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488479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