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0766096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507585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