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3715358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071768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8674858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3128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