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5492073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0085734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3412948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5129557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