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83711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43818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85660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9273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