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90483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47370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