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83415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90491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