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9531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088971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510369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474780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