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3611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81191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21526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477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