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467276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640702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233067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0698241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