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39705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44872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67862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13228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