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21221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49745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