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3409744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5679735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