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01470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83622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51411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