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280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230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329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1687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