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137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7448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50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886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