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06589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99565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95135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91393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