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9716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681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946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934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