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794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917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22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8407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