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268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165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8046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4686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