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836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303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6098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0903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