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160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350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589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211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