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9190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863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4911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1626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