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56898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50987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61311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68158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38047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70774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59535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80252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30382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56416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576007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