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726488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69890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624368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963571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421127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007470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922982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421293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814208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648488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454930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