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71144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25603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24762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05138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18557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15533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85631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53292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82010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61579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60129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